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Аналитическая справка об оценке эффективности налоговых расходов муниципального образования город Покачи за 2021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предоставленных налоговых расходов муниципального образования город Покачи (далее – оценка эффективности налоговых расходов) за 2021 год проведе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рядк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формирования перечня и оценки налоговых расходов муниципального образования город Покачи, утвержденным постановлением администрации города Покачи от 20.08.2020 №679 (далее – Порядо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налоговых расходов позволяет сделать вывод о целесообразности и результативности предоставления налогоплательщикам налоговых льгот, пониженных налоговых ставок и иных преференций по налогам, предусмотренным муниципальными правовыми актами города Покачи, исходя из целевых характеристик, соответствующих целям муниципальных программ и (или) целям социально - экономической политики города Покачи, не относящимся к муниципальным программам города Покач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еречень налоговых льгот, пониженных налоговых ставок и иных преференций по налогам за 2021 год, предусмотренных муниципальными правовыми актами города Покачи (далее - налоговые расходы, меры муниципальной поддержки), сформирован в Перечень налоговых расходов муниципального образования город Покачи (далее – Перечень) и утвержден приказом комитета финансов администрации города Покачи от 22.10.2021 №21 «Об утверждении перечня налоговых расходов муниципального образования город Покачи на 1 января 2022 года» (приложение 1 к аналитической справке об оценке эффективности налоговых расходов муниципального образования город Покачи за 2021 го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Перечень включено 11 налоговых расходов: по земельному налогу, налогу на имущество физических лиц, исходя из показателя (индикатора) достижения целей муниципальных программ города Покачи и (или) целей социально - экономической политики города Покачи, не относящихся к муниципальным программам города Пок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ураторами налоговых расходов на 2021 год определ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комитет финансов администрации города Пок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) управление экономики администрации города Пок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) управление жилищно – коммунального хозяйства администрации города Пок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) отдел по социальным вопросам и связям с общественностью администрации города Пок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2021 год общий объем налоговых расходов составил 17 870,0 тыс. руб. или 5,5 % к общей сумме налоговых и неналоговых доходов бюджета города Покачи (без учета дополнительного норматива отчислений по НДФ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нализ показателей налоговых расходов за 2021 год к предыдущим периодам представлен в таблице 1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нализ показателей налоговых расходов за 2021 год к предыдущим периодам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276"/>
        <w:gridCol w:w="1276"/>
      </w:tblGrid>
      <w:tr>
        <w:trPr>
          <w:trHeight w:val="4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и неналоговых доходов бюджета города Покачи, всего (тыс. руб.) (без учета дополнительного норматива отчислений по НДФ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 3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 8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7 689,8 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в бюджет города от уплаты земельного налога (тыс. руб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1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7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ступлений от уплаты земельного налога в общем объеме налоговых и неналоговых доходов бюджета города Покачи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: доля доходов от уплаты земельного налога имеет твердую динамику поступлений в общем объеме налоговых и неналоговых доходов бюджета города Покач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в бюджет города налога на имущество физических лиц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6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ступлений от уплаты налога на имущество физических лиц в общем объеме налоговых и неналоговых доходов бюджета города Покачи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: рост доли доходов от уплаты налога на имущество физических лиц в общем объеме налоговых и неналоговых доходов бюджета города Покачи в 2021 году поясняется уплатой должниками налоговой задолженности прошлых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расходов (выпадающих доходов)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70,0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дающие доходы от использования льгот по земельному налогу в соответствии с решением Думы города Покачи от 30.05.2018 № 33 «О предоставлении льготы по земельному налогу» (тыс. руб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919,0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: рост объема выпадающих доходов по земельному налогу в 2021 году поясняется увеличением количества земельных участков у налогоплательщиков, воспользовавшихся налоговыми льго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дающие доходы от использования пониженных ставок по налогу на имущество физических лиц в соответствии с решением Думы города Покачи от 21.11.2014 №101 «Об установлении налога на имущество физических лиц на территории города Покачи и определении налоговой базы объектов налогообложения» (тыс. руб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51,0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: рост выпадающих доходов по налогу на имущество физических лиц в 2021 году поясняется ростом количества объектов налогообложения, включенных в перечень определяемый в соответствии с пунктом 7 статьи 378.2 НК РФ 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Расчет оценки эффективности налоговых расход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езультаты проведенной кураторами налоговых расходов оценки эффективности налоговых расходов оформлены в отчете об оценке эффективности налоговых расходов города Покачи (далее – Отчет) (приложение 2 к аналитической справке об оценке эффективности налоговых расходов муниципального образования город Покачи за 2021 год), показатели которого характеризуются следующими критериями: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итериями целесообразности налоговых расходов города Пок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) согласно показателям пункта 2 раздела 1 Отчета по всем видам налоговых расходов установлено их соответствие муниципальной программе (подпрограмме, основному мероприятию) города Покачи и (или) цели социально-экономической политики города Покачи, не относящиеся к муниципальным программам города Покач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) согласно показателям пункта 3 раздела 1 Отчета не востребованы налоговые льготы по земельному налогу в размере 100% от суммы, подлежащей зачислению в местный бюджет организациям, субъектам малого и среднего предпринимательства - инвесторам, реализующим инвестиционные проекты, входящие в реестр инвестиционных проектов муниципального образования город Покачи и социально ориентированным некоммерческим организациям, осуществляющие на территории города Покачи виды деятельности, предусмотренные частью 1 статьи 31.1 Федерального закона от 12.01.1996 № 7-ФЗ «О некоммерческих организациях» и решением Думы города Покачи от 26.04.2018 № 26 «Об установлении дополнительных видов деятельности некоммерческих организаций в целях признания их социально ориентированными некоммерческими организациями». Причина не востребованности – отсутствие на территории города Покачи указанных налогоплательщиков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итериями результативности налоговых расходов города Покачи через расчет показателей бюджетной, социальной и экономической эффективности налоговых расходов. Показатели результативности определены в пунктах 3, 4 и 5 раздела 2 Отчета. Распределение налоговых расходов по показателям эффективности отражено в таблице 2.</w:t>
      </w:r>
    </w:p>
    <w:p>
      <w:pPr>
        <w:pStyle w:val="Style21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аблица 2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пределение налоговых расходов по показателям эффектив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782"/>
        <w:gridCol w:w="1589"/>
        <w:gridCol w:w="1580"/>
        <w:gridCol w:w="1580"/>
        <w:gridCol w:w="158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налогового расх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логовых расходов всего, тыс. руб.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показателям эффективности, тыс. руб.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эффективность (Бэ), тыс. руб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эффективность (Сэ) тыс. руб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ая эффективность (Ээ) тыс. руб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змере 100 % от суммы, подлежащей зачислению в местный бюджет по всем налогополучател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91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м уменьшения налоговой базы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тношении объектов налогообложения, включенных в пункт 2 части 2 статьи 406 Налогового кодекса Российской Федера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5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51,0</w:t>
            </w:r>
          </w:p>
        </w:tc>
      </w:tr>
      <w:tr>
        <w:trPr/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87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61,0</w:t>
            </w:r>
          </w:p>
        </w:tc>
      </w:tr>
      <w:tr>
        <w:trPr/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общей сумме налоговых расходов (%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 (расч.0,00006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гласно распределению налоговых расходов больший удельный вес занимают налоговые расходы, отнесенные к показателям бюджетной эффективности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гласно пунктам 2, 3, 4 и 5 раздела 2 Отчета налоговый расход, обусловленный предоставлением льготы по земельному налогу в размере 100% от суммы, подлежащей зачислению в местный бюджет, не соответствует критерию результативности в связи с тем, что ни один из четырех показателей, установленных пунктом 4 статьи 3 Порядка не был достигнут ввиду отсутствия на территории города Покачи получателей указанной льготы: организаций, субъектов малого и среднего предпринимательства - инвесторов, реализующих инвестиционные проекты, входящие в реестр инвестиционных проектов муниципального образования город Покачи и социально ориентированных некоммерческих организаций, осуществляющих на территории города Покачи виды деятельности, предусмотренные частью 1 статьи 31.1 Федерального закона от 12.01.1996 № 7-ФЗ «О некоммерческих организациях» и решением Думы города Покачи от 26.04.2018 № 26 «Об установлении дополнительных видов деятельности некоммерческих организаций в целях признания их социально ориентированными некоммерческими организациями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Выводы и предложения по результатам оценки эффективности налоговых рас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Мерами муниципальной поддержки воспользовались 131 налогоплательщ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о результатам оценки эффективности налоговых расходов, из 11 налоговых расходов, включенных в Перечен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два налоговых расхода не достигли показателей эффективности по причине отсутствия на территории города Покачи указанных налогоплательщик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а) «налоговая льгота по земельному налогу в размере 100% от суммы, подлежащей зачислению в местный бюджет организациям, субъектам малого и среднего предпринимательства - инвесторам, реализующим инвестиционные проекты, входящие в реестр инвестиционных проектов муниципального образования город Покачи», установленный  пунктом «ж» части 1 решения Думы города Покачи от 30.05.2018 № 33 «О предоставлении льготы по земельному налогу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б) «налоговая льгота по земельному налогу в размере 100% от суммы, подлежащей зачислению в местный бюджет социально ориентированным некоммерческим организациям, осуществляющим на территории города Покачи виды деятельности, предусмотренные частью 1 статьи 31.1 Федерального закона от 12.01.1996 № 7-ФЗ «О некоммерческих организациях» и решением Думы города Покачи от 26.04.2018 № 26 «Об установлении дополнительных видов деятельности некоммерческих организаций в целях признания их социально ориентированными некоммерческими организациями», установленный  пунктом «и» части 1 решения Думы города Покачи от 30.05.2018 № 33 «О предоставлении льготы по земельному налогу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в целях повышения инвестиционной привлекательности города Покачи и развития социально-ориентированных некоммерческих организаций и повышение активности населения города в решении общественно значимых вопросов с целью достижения социально-экономической политики города Покачи, предлагается указанную льготу сохранить к предоставлению в 2023 году и в плановом периоде 2024 и 2025 го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) оставшиеся девять налоговых расходов достигли показателей эффективности и предлагаются к сохранению их к предоставлению в 2023 году и в плановом периоде 2024 и 2025 го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985" w:right="567" w:gutter="0" w:header="284" w:top="340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ABCE44225E70BB090096EC42E235AF15AEA445E400250E911DF00073B314448AA090255BEEDE73D2836Ef5f9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5:59:00Z</dcterms:created>
  <dc:creator>Кузина Екатерина Павловна</dc:creator>
  <dc:description/>
  <cp:keywords/>
  <dc:language>en-US</dc:language>
  <cp:lastModifiedBy>Ступницкая Виктория Викторовна</cp:lastModifiedBy>
  <cp:lastPrinted>2020-09-04T14:21:00Z</cp:lastPrinted>
  <dcterms:modified xsi:type="dcterms:W3CDTF">2022-09-13T04:45:00Z</dcterms:modified>
  <cp:revision>5</cp:revision>
  <dc:subject/>
  <dc:title/>
</cp:coreProperties>
</file>